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nftnl 1.1.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Máté Eckl &lt;ecklm94@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Pablo M. Bermudo Garay &lt;pablombg@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Anders K. Pedersen &lt;akp@cohaesio.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atrick McHardy &lt;kaber@trash.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yy &lt;name of author&gt;</w:t>
      </w:r>
    </w:p>
    <w:p>
      <w:pPr>
        <w:pStyle w:val="Normal"/>
        <w:spacing w:lineRule="exact" w:line="420"/>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8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7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Laura Garcia &lt;nevola@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by Carlos Falgueras García &lt;carlosfg@riseup.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6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Red Hat GmbH Author: Florian Westphal &lt;fw@strlen.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5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4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Á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Eric Leblond &lt;eric@regit.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rturo Borrero Gonzalez &lt;arturo@debi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na Rey Botello &lt;anare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3 by Alvaro Neira Ayuso &lt;alvaroneay@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6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4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2013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by Pablo Neira Ayuso &lt;pablo@netfil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2 Intel Corpora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9:0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